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ческой работы по предупреждению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учащегося 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, курс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(ФИО, место работы)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(ФИО, место работы)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3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осещаемости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пущенных дней по неуважительной причи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пущенных уроков по неуважительной причин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учащимся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ндивидуальных собеседова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м руководителем, мастером п/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, зам. директ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м педагог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 на дом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важ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двух ра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лся на заседании Совета профилак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лся на педсове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 на внутриучилищный уч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 на учет в КД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 на учет в ОД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лся на заседания КД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лся на собеседования в ОД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родителями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лись на собеседование в П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м руководителем, мастером п/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м педагог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лись на заседание Совета профилак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лись на педсов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письма по месту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ы на заседания КД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ы документы в су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граничение родительских пра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шение родительских пра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о иск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оделанной работы</w:t>
            </w:r>
          </w:p>
        </w:tc>
      </w:tr>
      <w:tr>
        <w:trPr>
          <w:trHeight w:val="690" w:hRule="atLeast"/>
        </w:trPr>
        <w:tc>
          <w:tcPr>
            <w:tcW w:w="1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29:00Z</dcterms:created>
  <dc:creator>Nadya Kotomina</dc:creator>
  <dc:description/>
  <cp:keywords/>
  <dc:language>en-US</dc:language>
  <cp:lastModifiedBy>Nadya Kotomina</cp:lastModifiedBy>
  <dcterms:modified xsi:type="dcterms:W3CDTF">2009-02-16T20:12:00Z</dcterms:modified>
  <cp:revision>1</cp:revision>
  <dc:subject/>
  <dc:title/>
</cp:coreProperties>
</file>